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1" w:hanging="431"/>
        <w:rPr/>
      </w:pPr>
      <w:r>
        <w:rPr/>
        <w:t>Proste struktury i funkcje globalne</w:t>
      </w:r>
    </w:p>
    <w:p>
      <w:pPr>
        <w:pStyle w:val="TextBody"/>
        <w:rPr/>
      </w:pPr>
      <w:r>
        <w:rPr/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uktura Time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TextBody"/>
              <w:snapToGrid w:val="false"/>
              <w:spacing w:lineRule="auto" w:line="240" w:before="60" w:after="60"/>
              <w:ind w:left="252" w:right="32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left="252" w:right="327" w:hanging="0"/>
              <w:rPr/>
            </w:pPr>
            <w:r>
              <w:rPr/>
              <w:t>Struktura Time opisuje czas zdarzeń w utworze. Jest zadeklarowana w następujący sposób:</w:t>
            </w:r>
          </w:p>
          <w:p>
            <w:pPr>
              <w:pStyle w:val="TextBody"/>
              <w:spacing w:lineRule="auto" w:line="240"/>
              <w:ind w:left="252" w:right="327" w:hanging="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left="252" w:right="327" w:hanging="0"/>
              <w:rPr>
                <w:lang w:val="en-US"/>
              </w:rPr>
            </w:pPr>
            <w:r>
              <w:rPr>
                <w:lang w:val="en-US"/>
              </w:rPr>
              <w:t>struct Time</w:t>
            </w:r>
          </w:p>
          <w:p>
            <w:pPr>
              <w:pStyle w:val="TextBody"/>
              <w:spacing w:lineRule="auto" w:line="240"/>
              <w:ind w:left="252" w:right="327" w:hanging="0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  <w:p>
            <w:pPr>
              <w:pStyle w:val="TextBody"/>
              <w:spacing w:lineRule="auto" w:line="240"/>
              <w:ind w:left="252" w:right="327" w:firstLine="696"/>
              <w:rPr>
                <w:lang w:val="en-US"/>
              </w:rPr>
            </w:pPr>
            <w:r>
              <w:rPr>
                <w:lang w:val="en-US"/>
              </w:rPr>
              <w:t>int m_Bar;</w:t>
            </w:r>
          </w:p>
          <w:p>
            <w:pPr>
              <w:pStyle w:val="TextBody"/>
              <w:spacing w:lineRule="auto" w:line="240"/>
              <w:ind w:left="252" w:right="327" w:firstLine="696"/>
              <w:rPr/>
            </w:pPr>
            <w:r>
              <w:rPr/>
              <w:t>double m_Pos;</w:t>
            </w:r>
          </w:p>
          <w:p>
            <w:pPr>
              <w:pStyle w:val="TextBody"/>
              <w:spacing w:lineRule="auto" w:line="240"/>
              <w:ind w:left="252" w:right="327" w:hanging="0"/>
              <w:rPr/>
            </w:pPr>
            <w:r>
              <w:rPr/>
              <w:t>}</w:t>
            </w:r>
          </w:p>
          <w:p>
            <w:pPr>
              <w:pStyle w:val="TextBody"/>
              <w:spacing w:lineRule="auto" w:line="240"/>
              <w:ind w:left="252" w:right="327" w:hanging="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left="252" w:right="327" w:hanging="0"/>
              <w:rPr/>
            </w:pPr>
            <w:r>
              <w:rPr/>
              <w:t>gdzie: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612" w:right="327" w:hanging="360"/>
              <w:rPr/>
            </w:pPr>
            <w:r>
              <w:rPr/>
              <w:t>m_Bar oznacza numer taktu, w którym następuje zdarzenie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ind w:left="612" w:right="327" w:hanging="360"/>
              <w:rPr/>
            </w:pPr>
            <w:r>
              <w:rPr/>
              <w:t>m_Pos oznacza pozycję w takcie z zakresu &lt;0, ilość uderzeń w takcie&gt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left="70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ime CreateTime(int bar, double pos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TextBody"/>
              <w:snapToGrid w:val="false"/>
              <w:spacing w:lineRule="auto" w:line="240" w:before="60" w:after="60"/>
              <w:ind w:left="252" w:right="32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lineRule="auto" w:line="240"/>
              <w:ind w:left="252" w:right="147" w:hanging="0"/>
              <w:rPr/>
            </w:pPr>
            <w:r>
              <w:rPr/>
              <w:t>Funkcja pomocnicza, która zwraca zainicjowany parametrami obiekt typu Tim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t RndInt(int from, int to);</w:t>
            </w:r>
          </w:p>
          <w:p>
            <w:pPr>
              <w:pStyle w:val="TextBody"/>
              <w:spacing w:lineRule="auto" w:line="240" w:before="60" w:after="60"/>
              <w:ind w:hanging="0"/>
              <w:rPr/>
            </w:pPr>
            <w:r>
              <w:rPr>
                <w:b/>
                <w:sz w:val="28"/>
                <w:szCs w:val="28"/>
                <w:lang w:val="en-US"/>
              </w:rPr>
              <w:t>double RndFloat(double from, double to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ind w:left="252" w:right="14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ie funkcje zwracają liczbę pseudolosową z przedziału &lt;from; to&gt;. Pierwsza zwraca liczbę całkowitą, druga operuje natomiast na liczbach rzeczywistych. Możliwe jest podawanie zarówno parametrów dodatnich jak i ujemnych, lecz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from </w:t>
            </w:r>
            <w:r>
              <w:rPr>
                <w:rFonts w:cs="Times New Roman" w:ascii="Times New Roman" w:hAnsi="Times New Roman"/>
                <w:sz w:val="24"/>
              </w:rPr>
              <w:t xml:space="preserve">musi być zawsze mniejsze od </w:t>
            </w:r>
            <w:r>
              <w:rPr>
                <w:rFonts w:cs="Times New Roman" w:ascii="Times New Roman" w:hAnsi="Times New Roman"/>
                <w:i/>
                <w:sz w:val="24"/>
              </w:rPr>
              <w:t>to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lineRule="auto" w:line="24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oid ResetSeed(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TextBody"/>
              <w:snapToGrid w:val="false"/>
              <w:spacing w:lineRule="auto" w:line="240" w:before="60" w:after="60"/>
              <w:ind w:left="252" w:right="32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lineRule="auto" w:line="240"/>
              <w:ind w:left="252" w:right="147" w:hanging="0"/>
              <w:rPr/>
            </w:pPr>
            <w:r>
              <w:rPr/>
              <w:t xml:space="preserve">Przywraca początkowy stan generatora liczb losowych (dla danego wywołania skryptu)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left="720" w:hanging="0"/>
        <w:rPr/>
      </w:pPr>
      <w:r>
        <w:rPr/>
      </w:r>
    </w:p>
    <w:p>
      <w:pPr>
        <w:pStyle w:val="TextBody"/>
        <w:spacing w:lineRule="auto" w:line="240"/>
        <w:ind w:left="720" w:hanging="0"/>
        <w:rPr/>
      </w:pPr>
      <w:r>
        <w:rPr/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oid Log(string msg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TextBody"/>
              <w:snapToGrid w:val="false"/>
              <w:spacing w:lineRule="auto" w:line="240" w:before="60" w:after="60"/>
              <w:ind w:left="252" w:right="32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lineRule="auto" w:line="240"/>
              <w:ind w:left="252" w:right="147" w:hanging="0"/>
              <w:rPr/>
            </w:pPr>
            <w:r>
              <w:rPr/>
              <w:t xml:space="preserve">Zapisuje podany łańcuch znaków do dziennika aplikacji oraz do okienka Output w programie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tring GetRandomScale(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TextBody"/>
              <w:snapToGrid w:val="false"/>
              <w:spacing w:lineRule="auto" w:line="240" w:before="60" w:after="60"/>
              <w:ind w:left="252" w:right="32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lineRule="auto" w:line="240"/>
              <w:ind w:left="252" w:right="147" w:hanging="0"/>
              <w:jc w:val="left"/>
              <w:rPr/>
            </w:pPr>
            <w:r>
              <w:rPr/>
              <w:t xml:space="preserve">Zwraca nazwę wylosowanej spośród dostępnych w programie skal. Skale durowe i molowe mają takie same prawdopodobieństwo bycia wylosowanymi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t GetSongTempo(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TextBody"/>
              <w:snapToGrid w:val="false"/>
              <w:spacing w:lineRule="auto" w:line="240" w:before="60" w:after="60"/>
              <w:ind w:left="252" w:right="32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lineRule="auto" w:line="240"/>
              <w:ind w:left="252" w:hanging="0"/>
              <w:rPr/>
            </w:pPr>
            <w:r>
              <w:rPr/>
              <w:t>Zwraca aktualne tempo przypisane do tworzonego algorytmicznie utworu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431" w:hanging="431"/>
        <w:rPr/>
      </w:pPr>
      <w:r>
        <w:rPr/>
        <w:t>Klasa Song</w:t>
      </w:r>
    </w:p>
    <w:p>
      <w:pPr>
        <w:pStyle w:val="TextBody"/>
        <w:rPr/>
      </w:pPr>
      <w:r>
        <w:rPr/>
        <w:t>Obiekt klasy Song odpowiada tworzonemu utworowi muzycznemu. Dostęp do instancji wszystkich opisanych poniżej klas przekazywany jest za pośrednictwem parametrów podanych do skryptu. Próba alokacji obiektu typu Song (i pozostałych klas) z wewnątrz skryptu wywołuje błąd kompilacji. Klasa Song podawana jest jako parametr do skryptów struktury i aranżacji. Poniższe tabele zawierają listę metod klasy Song.</w:t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lang w:val="en-US"/>
              </w:rPr>
              <w:t>Void SetUniqueParts(int count);</w:t>
              <w:br/>
              <w:t>int GetUniqueParts();</w:t>
              <w:br/>
              <w:t>UniquePart@ GetUniquePart(int id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napToGrid w:val="false"/>
              <w:spacing w:before="0" w:after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OpisMetod"/>
              <w:spacing w:before="0" w:after="0"/>
              <w:rPr/>
            </w:pPr>
            <w:r>
              <w:rPr/>
              <w:t xml:space="preserve">Funkcje zarządzania częściami unikalnymi: </w:t>
            </w:r>
          </w:p>
          <w:p>
            <w:pPr>
              <w:pStyle w:val="OpisMetod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pierwsza ustala ich ilość (musi zostać wywołana jako pierwsza podczas algorytmu struktury),</w:t>
            </w:r>
          </w:p>
          <w:p>
            <w:pPr>
              <w:pStyle w:val="OpisMetod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druga zwraca ilość zaalokowanych części unikalnych,</w:t>
            </w:r>
          </w:p>
          <w:p>
            <w:pPr>
              <w:pStyle w:val="OpisMetod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trzecia zwraca referencję do klasy opisującej konkretną część unikalną.</w:t>
            </w:r>
          </w:p>
          <w:p>
            <w:pPr>
              <w:pStyle w:val="OpisMetod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lang w:val="en-US"/>
              </w:rPr>
              <w:t>void SetParts(int count);</w:t>
              <w:br/>
              <w:t>int GetParts();</w:t>
              <w:br/>
              <w:t>Part@ GetPart(int id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napToGrid w:val="false"/>
              <w:spacing w:before="0" w:after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  <w:p>
            <w:pPr>
              <w:pStyle w:val="OpisMetod"/>
              <w:spacing w:before="0" w:after="0"/>
              <w:rPr/>
            </w:pPr>
            <w:r>
              <w:rPr/>
              <w:t xml:space="preserve">Funkcje zarządzania wystąpieniami części: </w:t>
            </w:r>
          </w:p>
          <w:p>
            <w:pPr>
              <w:pStyle w:val="OpisMetod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pierwsza ustala ich ilość (musi zostać wywołana jako pierwsza podczas algorytmu struktury),</w:t>
            </w:r>
          </w:p>
          <w:p>
            <w:pPr>
              <w:pStyle w:val="OpisMetod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druga zwraca ilość zaalokowanych wystąpień,</w:t>
            </w:r>
          </w:p>
          <w:p>
            <w:pPr>
              <w:pStyle w:val="OpisMetod"/>
              <w:numPr>
                <w:ilvl w:val="0"/>
                <w:numId w:val="18"/>
              </w:numPr>
              <w:spacing w:before="0" w:after="0"/>
              <w:rPr/>
            </w:pPr>
            <w:r>
              <w:rPr/>
              <w:t>trzecia zwraca referencję do klasy opisującej konkretne wystąpienie.</w:t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jc w:val="left"/>
              <w:rPr/>
            </w:pPr>
            <w:r>
              <w:rPr>
                <w:b/>
                <w:lang w:val="en-US"/>
              </w:rPr>
              <w:t>int GetTempo();</w:t>
              <w:br/>
              <w:t>int GetBars();</w:t>
              <w:br/>
              <w:t>int GetPartStartBar(int);</w:t>
              <w:br/>
              <w:t>int GetPartEndBar(int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napToGrid w:val="false"/>
              <w:spacing w:before="0" w:after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  <w:p>
            <w:pPr>
              <w:pStyle w:val="OpisMetod"/>
              <w:spacing w:before="0" w:after="0"/>
              <w:rPr/>
            </w:pPr>
            <w:r>
              <w:rPr/>
              <w:t xml:space="preserve">Funkcje określania tempa i taktów: </w:t>
            </w:r>
          </w:p>
          <w:p>
            <w:pPr>
              <w:pStyle w:val="OpisMetod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 xml:space="preserve">pierwsza zwraca wybrane dla utworu tempo w BPM, </w:t>
            </w:r>
          </w:p>
          <w:p>
            <w:pPr>
              <w:pStyle w:val="OpisMetod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 xml:space="preserve">druga zwraca całkowitą ilość taktów w utworze, </w:t>
            </w:r>
          </w:p>
          <w:p>
            <w:pPr>
              <w:pStyle w:val="OpisMetod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 xml:space="preserve">ostatnie dwie funkcje zwracają kolejno początkowy a następnie końcowy takt dla podanej w parametrze funkcji części utworu (wystąpienia). </w:t>
            </w:r>
          </w:p>
          <w:p>
            <w:pPr>
              <w:pStyle w:val="OpisMetod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lang w:val="en-US"/>
              </w:rPr>
              <w:t>void AddTrack(string name, int patch, int vol, int pan);</w:t>
              <w:br/>
              <w:t>void AddRenderEvent(string, int, int, int, int, int, Time, double);</w:t>
              <w:br/>
              <w:t>void SetParam(string key, string val);</w:t>
              <w:br/>
              <w:t>void AddTempoMod(Time poz, double val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pacing w:lineRule="auto" w:line="240" w:before="120" w:after="120"/>
              <w:ind w:left="170" w:right="170" w:hanging="0"/>
              <w:rPr/>
            </w:pPr>
            <w:r>
              <w:rPr/>
              <w:t>Funkcje przeznaczone do użycia w kodzie skryptu aranżacji:</w:t>
            </w:r>
          </w:p>
          <w:p>
            <w:pPr>
              <w:pStyle w:val="OpisMetod"/>
              <w:numPr>
                <w:ilvl w:val="0"/>
                <w:numId w:val="5"/>
              </w:numPr>
              <w:rPr/>
            </w:pPr>
            <w:r>
              <w:rPr/>
              <w:t>pierwsza dodaje ścieżkę do utworu. Jej parametry to nazwa ścieżki, numer instrumentu GM, panorama z zakresu od 0 do 127.</w:t>
            </w:r>
          </w:p>
          <w:p>
            <w:pPr>
              <w:pStyle w:val="OpisMetod"/>
              <w:numPr>
                <w:ilvl w:val="0"/>
                <w:numId w:val="5"/>
              </w:numPr>
              <w:rPr/>
            </w:pPr>
            <w:r>
              <w:rPr/>
              <w:t>druga funkcja dodaje odwołanie do skryptu typu Render. Jej parametry to: nazwa skryptu typu render, seed dla tego algorytmu, numer ścieżki, takt początkowy, takt końcowy, przesunięcie wysokości w oktawach, przesunięcie w czasie, mnożnik głośności powstałych nut.</w:t>
            </w:r>
          </w:p>
          <w:p>
            <w:pPr>
              <w:pStyle w:val="OpisMetod"/>
              <w:numPr>
                <w:ilvl w:val="0"/>
                <w:numId w:val="5"/>
              </w:numPr>
              <w:rPr/>
            </w:pPr>
            <w:r>
              <w:rPr/>
              <w:t>Po każdym wywołaniu funkcji AddRenderEvent może się pojawić 0 lub kilka wywołań funkcji SetParam, która służy do przekazania algorytmowi typu Render z poprzedzającego ją wywołania dowolny parametr w postaci (klucz, wartość). Interpretacja tego parametru zależy od skryptu typu Render.</w:t>
            </w:r>
          </w:p>
          <w:p>
            <w:pPr>
              <w:pStyle w:val="OpisMetod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Ostatnia funkcja pozwala na wprowadzenie zmiany tempa w dowolnym momencie trwania utworu. Jej parametry to czas zdarzenia i mnożnik tempa.</w:t>
            </w:r>
          </w:p>
        </w:tc>
      </w:tr>
    </w:tbl>
    <w:p>
      <w:pPr>
        <w:pStyle w:val="Heading1"/>
        <w:ind w:left="431" w:hanging="431"/>
        <w:rPr/>
      </w:pPr>
      <w:r>
        <w:rPr/>
        <w:t>Klasa UniquePart</w:t>
      </w:r>
    </w:p>
    <w:p>
      <w:pPr>
        <w:pStyle w:val="TextBody"/>
        <w:rPr/>
      </w:pPr>
      <w:r>
        <w:rPr/>
        <w:t>Klasa UniquePart opisuje unikalną część utworu. Obiekty tej klasy są przekazywane jako parametr do skryptów struktury wewnętrznej, harmonii, melodii oraz ornamentacji. Poniższe tabelki zawierają opis metod klasy UniquePart.</w:t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</w:tblGrid>
      <w:tr>
        <w:trPr>
          <w:trHeight w:val="509" w:hRule="atLeast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lang w:val="en-US"/>
              </w:rPr>
              <w:t>void SetSentences(int count);</w:t>
              <w:br/>
              <w:t>int GetSentences();</w:t>
              <w:br/>
              <w:t>Sentence&amp; GetSentence(int id);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oid SetUniquePhrases(int count);</w:t>
              <w:br/>
              <w:t>int GetUniquePhrases();</w:t>
              <w:br/>
              <w:t>UniquePhrase&amp; GetUniquePhrase(int id);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en-US"/>
              </w:rPr>
            </w:pPr>
            <w:r>
              <w:rPr>
                <w:rFonts w:cs="Times New Roman"/>
                <w:b/>
                <w:sz w:val="10"/>
                <w:szCs w:val="10"/>
                <w:lang w:val="en-US"/>
              </w:rPr>
            </w:r>
          </w:p>
          <w:p>
            <w:pPr>
              <w:pStyle w:val="OpisMetod"/>
              <w:spacing w:before="0" w:after="0"/>
              <w:rPr/>
            </w:pPr>
            <w:r>
              <w:rPr/>
              <w:t xml:space="preserve">Funkcje przeznaczone do zarządzania zdaniami muzycznymi (po lewej) i unikalnymi frazami (po prawej): </w:t>
            </w:r>
          </w:p>
          <w:p>
            <w:pPr>
              <w:pStyle w:val="OpisMetod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OpisMetod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pierwsza ustala ich ilość, </w:t>
            </w:r>
          </w:p>
          <w:p>
            <w:pPr>
              <w:pStyle w:val="OpisMetod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druga zwraca ich ilość </w:t>
            </w:r>
          </w:p>
          <w:p>
            <w:pPr>
              <w:pStyle w:val="OpisMetod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trzecia zwraca referencję do obiektu opisującego konkretne zdanie lub frazę.</w:t>
            </w:r>
          </w:p>
          <w:p>
            <w:pPr>
              <w:pStyle w:val="OpisMetod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 xml:space="preserve">void SetMetrum(int metrum);         </w:t>
            </w:r>
          </w:p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nt GetMetrum();</w:t>
              <w:br/>
              <w:t>int GetBars();</w:t>
              <w:br/>
              <w:t>bool EndsSong(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napToGrid w:val="false"/>
              <w:spacing w:before="0" w:after="0"/>
              <w:ind w:left="0" w:right="17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  <w:p>
            <w:pPr>
              <w:pStyle w:val="OpisMetod"/>
              <w:numPr>
                <w:ilvl w:val="0"/>
                <w:numId w:val="7"/>
              </w:numPr>
              <w:spacing w:before="0" w:after="0"/>
              <w:ind w:left="357" w:right="170" w:hanging="357"/>
              <w:rPr/>
            </w:pPr>
            <w:r>
              <w:rPr/>
              <w:t xml:space="preserve">Pierwsza z wymienionych funkcji służy do ustawienia metrum unikalnej części. Jeżeli nie zostanie wywołana podczas skryptu struktury, część unikalna będzie miała domyślne metrum o wartości 4. </w:t>
            </w:r>
          </w:p>
          <w:p>
            <w:pPr>
              <w:pStyle w:val="OpisMetod"/>
              <w:spacing w:before="0" w:after="0"/>
              <w:ind w:left="0" w:right="1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OpisMetod"/>
              <w:numPr>
                <w:ilvl w:val="0"/>
                <w:numId w:val="7"/>
              </w:numPr>
              <w:spacing w:before="0" w:after="0"/>
              <w:ind w:left="357" w:right="170" w:hanging="357"/>
              <w:rPr/>
            </w:pPr>
            <w:r>
              <w:rPr/>
              <w:t xml:space="preserve">Druga funkcja zwraca metrum. </w:t>
            </w:r>
          </w:p>
          <w:p>
            <w:pPr>
              <w:pStyle w:val="OpisMetod"/>
              <w:spacing w:before="0" w:after="0"/>
              <w:ind w:left="0" w:right="1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OpisMetod"/>
              <w:numPr>
                <w:ilvl w:val="0"/>
                <w:numId w:val="7"/>
              </w:numPr>
              <w:spacing w:before="0" w:after="0"/>
              <w:ind w:left="357" w:right="170" w:hanging="357"/>
              <w:rPr/>
            </w:pPr>
            <w:r>
              <w:rPr/>
              <w:t xml:space="preserve">Trzecia zwraca ilość taktów, z jakiej składa się unikalna część. </w:t>
            </w:r>
          </w:p>
          <w:p>
            <w:pPr>
              <w:pStyle w:val="OpisMetod"/>
              <w:spacing w:before="0" w:after="0"/>
              <w:ind w:left="0" w:right="1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OpisMetod"/>
              <w:numPr>
                <w:ilvl w:val="0"/>
                <w:numId w:val="7"/>
              </w:numPr>
              <w:spacing w:before="0" w:after="0"/>
              <w:ind w:left="357" w:right="170" w:hanging="357"/>
              <w:rPr/>
            </w:pPr>
            <w:r>
              <w:rPr/>
              <w:t xml:space="preserve">Ostatnia funkcja zwraca wartość </w:t>
            </w:r>
            <w:r>
              <w:rPr>
                <w:i/>
              </w:rPr>
              <w:t>true</w:t>
            </w:r>
            <w:r>
              <w:rPr/>
              <w:t xml:space="preserve">, jeżeli unikalna część występuje na końcu utworu. </w:t>
            </w:r>
          </w:p>
          <w:p>
            <w:pPr>
              <w:pStyle w:val="OpisMetod"/>
              <w:spacing w:before="0" w:after="0"/>
              <w:ind w:left="0" w:right="1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nt GetEvents();</w:t>
              <w:br/>
              <w:t>Time GetEventStart(int id);</w:t>
              <w:br/>
              <w:t>Time GetEventEnd(int id);</w:t>
              <w:br/>
              <w:t>int GetEventPitch(int id);</w:t>
              <w:br/>
              <w:t>int SetEventPitch(int id,int pitch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pacing w:lineRule="auto" w:line="240" w:before="120" w:after="120"/>
              <w:ind w:left="170" w:right="170" w:hanging="0"/>
              <w:rPr/>
            </w:pPr>
            <w:r>
              <w:rPr/>
              <w:t xml:space="preserve">Funkcje zarządzania zdarzeniami rytmiczno-melodycznymi w unikalnej części: </w:t>
            </w:r>
          </w:p>
          <w:p>
            <w:pPr>
              <w:pStyle w:val="OpisMetod"/>
              <w:numPr>
                <w:ilvl w:val="0"/>
                <w:numId w:val="9"/>
              </w:numPr>
              <w:spacing w:before="0" w:after="0"/>
              <w:ind w:left="527" w:right="170" w:hanging="357"/>
              <w:rPr/>
            </w:pPr>
            <w:r>
              <w:rPr/>
              <w:t xml:space="preserve">Pierwsza zwraca całkowitą ilość zdarzeń w części unikalnej. Zdarzenia te są generowane podczas wykonywania skryptu rytmu, a następnie kopiowane z unikalnych fraz do unikalnej części. </w:t>
            </w:r>
          </w:p>
          <w:p>
            <w:pPr>
              <w:pStyle w:val="OpisMetod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OpisMetod"/>
              <w:numPr>
                <w:ilvl w:val="0"/>
                <w:numId w:val="9"/>
              </w:numPr>
              <w:spacing w:before="0" w:after="0"/>
              <w:ind w:left="527" w:right="170" w:hanging="357"/>
              <w:rPr/>
            </w:pPr>
            <w:r>
              <w:rPr/>
              <w:t xml:space="preserve">Kolejne dwie funkcje zwracają kolejno początek oraz koniec podanego w parametrze zdarzenia (zdarzenia indeksowane są od 0). </w:t>
            </w:r>
          </w:p>
          <w:p>
            <w:pPr>
              <w:pStyle w:val="OpisMetod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OpisMetod"/>
              <w:numPr>
                <w:ilvl w:val="0"/>
                <w:numId w:val="9"/>
              </w:numPr>
              <w:spacing w:before="0" w:after="0"/>
              <w:ind w:left="527" w:right="170" w:hanging="357"/>
              <w:rPr/>
            </w:pPr>
            <w:r>
              <w:rPr/>
              <w:t xml:space="preserve">GeteventPitch zwraca wysokość (w stopniach skali) przypisaną do danego zdarzenia, natomiast SetEventPitch pozwala ją ustawić. </w:t>
            </w:r>
          </w:p>
          <w:p>
            <w:pPr>
              <w:pStyle w:val="OpisMetod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void SetScript&lt;</w:t>
            </w:r>
            <w:r>
              <w:rPr>
                <w:b/>
                <w:i/>
                <w:szCs w:val="28"/>
                <w:lang w:val="en-US"/>
              </w:rPr>
              <w:t>scriptname</w:t>
            </w:r>
            <w:r>
              <w:rPr>
                <w:b/>
                <w:szCs w:val="28"/>
                <w:lang w:val="en-US"/>
              </w:rPr>
              <w:t>&gt;(string &amp;in);</w:t>
              <w:br/>
              <w:t>string GetScript&lt;</w:t>
            </w:r>
            <w:r>
              <w:rPr>
                <w:b/>
                <w:i/>
                <w:szCs w:val="28"/>
                <w:lang w:val="en-US"/>
              </w:rPr>
              <w:t>scriptname</w:t>
            </w:r>
            <w:r>
              <w:rPr>
                <w:b/>
                <w:szCs w:val="28"/>
                <w:lang w:val="en-US"/>
              </w:rPr>
              <w:t>&gt;();</w:t>
              <w:br/>
              <w:t>void SetScript&lt;</w:t>
            </w:r>
            <w:r>
              <w:rPr>
                <w:b/>
                <w:i/>
                <w:szCs w:val="28"/>
                <w:lang w:val="en-US"/>
              </w:rPr>
              <w:t>scriptname</w:t>
            </w:r>
            <w:r>
              <w:rPr>
                <w:b/>
                <w:szCs w:val="28"/>
                <w:lang w:val="en-US"/>
              </w:rPr>
              <w:t>&gt;Seed(int);</w:t>
              <w:br/>
              <w:t>int GetScript&lt;</w:t>
            </w:r>
            <w:r>
              <w:rPr>
                <w:b/>
                <w:i/>
                <w:szCs w:val="28"/>
                <w:lang w:val="en-US"/>
              </w:rPr>
              <w:t>sciptname&gt;</w:t>
            </w:r>
            <w:r>
              <w:rPr>
                <w:b/>
                <w:szCs w:val="28"/>
                <w:lang w:val="en-US"/>
              </w:rPr>
              <w:t>Seed(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pacing w:lineRule="auto" w:line="240" w:before="120" w:after="120"/>
              <w:ind w:left="170" w:right="170" w:hanging="0"/>
              <w:rPr/>
            </w:pPr>
            <w:r>
              <w:rPr/>
              <w:t xml:space="preserve">Funkcje zarządzania skryptami unikalnej części. Powyższe definicje odpowiadają 20 funkcjom, gdyż każdą można wywołać dla każdego skryptu biorącego udział w tworzeniu treści muzycznej unikalnej części. W tym celu należy w miejsce </w:t>
            </w:r>
            <w:r>
              <w:rPr>
                <w:i/>
              </w:rPr>
              <w:t>&lt;scriptname&gt;</w:t>
            </w:r>
            <w:r>
              <w:rPr/>
              <w:t xml:space="preserve"> wstawić jedną z możliwości: Structure, Rhythm, Melody, Harmony, Ornamentation. </w:t>
            </w:r>
          </w:p>
          <w:p>
            <w:pPr>
              <w:pStyle w:val="OpisMetod"/>
              <w:numPr>
                <w:ilvl w:val="0"/>
                <w:numId w:val="8"/>
              </w:numPr>
              <w:rPr/>
            </w:pPr>
            <w:r>
              <w:rPr/>
              <w:t>pierwsza funkcja pozwala na ustalenie skryptu generującego dany składnik,</w:t>
            </w:r>
          </w:p>
          <w:p>
            <w:pPr>
              <w:pStyle w:val="OpisMetod"/>
              <w:numPr>
                <w:ilvl w:val="0"/>
                <w:numId w:val="8"/>
              </w:numPr>
              <w:rPr/>
            </w:pPr>
            <w:r>
              <w:rPr/>
              <w:t>druga funkcja zwraca tą wartość,</w:t>
            </w:r>
          </w:p>
          <w:p>
            <w:pPr>
              <w:pStyle w:val="OpisMetod"/>
              <w:numPr>
                <w:ilvl w:val="0"/>
                <w:numId w:val="8"/>
              </w:numPr>
              <w:rPr/>
            </w:pPr>
            <w:r>
              <w:rPr/>
              <w:t xml:space="preserve">trzecia pozwala ustalić </w:t>
            </w:r>
            <w:r>
              <w:rPr>
                <w:i/>
              </w:rPr>
              <w:t>seed</w:t>
            </w:r>
            <w:r>
              <w:rPr/>
              <w:t xml:space="preserve"> danego algorytmu,</w:t>
            </w:r>
          </w:p>
          <w:p>
            <w:pPr>
              <w:pStyle w:val="OpisMetod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 xml:space="preserve">natomiast ostatnia zwraca </w:t>
            </w:r>
            <w:r>
              <w:rPr>
                <w:i/>
              </w:rPr>
              <w:t>seed</w:t>
            </w:r>
            <w:r>
              <w:rPr/>
              <w:t>.</w:t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nt GetEventBasis(int);</w:t>
              <w:br/>
              <w:t>void AddHarmonic(Time,int,string &amp;in);</w:t>
              <w:br/>
              <w:t>int AlignPitchToHarm(int,int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Pierwsza funkcja zwraca stopień skali stanowiący podstawę funkcji harmonicznej trwającej w momencie startu zdarzenia o numerze podanym w parametrze. </w:t>
            </w:r>
          </w:p>
          <w:p>
            <w:pPr>
              <w:pStyle w:val="OpisMetod"/>
              <w:numPr>
                <w:ilvl w:val="0"/>
                <w:numId w:val="3"/>
              </w:numPr>
              <w:rPr/>
            </w:pPr>
            <w:r>
              <w:rPr/>
              <w:t xml:space="preserve">Druga funkcja pozwala dodać funkcję harmoniczną w unikalnej części. </w:t>
            </w:r>
          </w:p>
          <w:p>
            <w:pPr>
              <w:pStyle w:val="OpisMetod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arametry ostatniej funkcji to numer zdarzenia oraz numer stopnia skali. Funkcja zwraca najbliższy stopień skali do podanego, który należy do funkcji trwającej podczas zdarzenia.</w:t>
            </w:r>
          </w:p>
        </w:tc>
      </w:tr>
    </w:tbl>
    <w:p>
      <w:pPr>
        <w:pStyle w:val="Heading1"/>
        <w:ind w:left="431" w:hanging="431"/>
        <w:rPr/>
      </w:pPr>
      <w:r>
        <w:rPr/>
        <w:t>Klasa Part</w:t>
      </w:r>
    </w:p>
    <w:p>
      <w:pPr>
        <w:pStyle w:val="TextBody"/>
        <w:rPr/>
      </w:pPr>
      <w:r>
        <w:rPr/>
        <w:t>Klasa Part opisuje wystąpienie unikalnej części utworu. Obiekty tej klasy są przekazywane jako parametr do skryptu ornamentacji. Poniższe tabele zawierają opis metod klasy Part.</w:t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230"/>
      </w:tblGrid>
      <w:tr>
        <w:trPr>
          <w:trHeight w:val="509" w:hRule="atLeast"/>
        </w:trPr>
        <w:tc>
          <w:tcPr>
            <w:tcW w:w="4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/>
            </w:pPr>
            <w:r>
              <w:rPr>
                <w:b/>
                <w:szCs w:val="28"/>
                <w:lang w:val="en-US"/>
              </w:rPr>
              <w:t>void SetUniquePart(int);</w:t>
              <w:br/>
              <w:t>void SetTempoMod(double);</w:t>
              <w:br/>
              <w:t>void SetTranspose(int);</w:t>
              <w:br/>
              <w:t>void SetScale(string &amp;in);</w:t>
              <w:br/>
              <w:t>void SetArrHint(int);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/>
            </w:pPr>
            <w:r>
              <w:rPr>
                <w:b/>
                <w:szCs w:val="28"/>
                <w:lang w:val="en-US"/>
              </w:rPr>
              <w:t>int GetUniquePart();</w:t>
              <w:br/>
              <w:t>double GetTempoMod();</w:t>
              <w:br/>
              <w:t>int GetTranspose(int);</w:t>
              <w:br/>
              <w:t>string GetScale();</w:t>
              <w:br/>
              <w:t>int GetArrHint();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pacing w:lineRule="auto" w:line="240" w:before="120" w:after="120"/>
              <w:ind w:left="170" w:right="170" w:hanging="0"/>
              <w:rPr/>
            </w:pPr>
            <w:r>
              <w:rPr/>
              <w:t>Funkcje wymienione w lewej części tabeli służą do ustalenia kolejnych parametrów wystąpienia części: numer części unikalnej, mnożnik tempo, dźwięk stanowiący podstawę gamy (0 do 11), nazwa skali, wskazówka dla algorytmu aranżacji. Do pobierania tych wartości służy 5 analogicznych funkcji wymienionych w prawej części tabeli.</w:t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/>
            </w:pPr>
            <w:r>
              <w:rPr>
                <w:b/>
                <w:szCs w:val="28"/>
                <w:lang w:val="en-US"/>
              </w:rPr>
              <w:t>void AddEvent(Time, Time, int);</w:t>
              <w:br/>
              <w:t>int ComputePitch(int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pacing w:lineRule="auto" w:line="240" w:before="120" w:after="120"/>
              <w:ind w:left="170" w:right="170" w:hanging="0"/>
              <w:rPr/>
            </w:pPr>
            <w:r>
              <w:rPr/>
              <w:t xml:space="preserve">Funkcje przeznaczone do użycia podczas algorytmu ornamentacji, który przepisuje (w zmienionej lub niezmienionej formie) zdarzenia rytmiczno-melodyczne z unikalnych części do ich wystąpień: </w:t>
            </w:r>
          </w:p>
          <w:p>
            <w:pPr>
              <w:pStyle w:val="OpisMetod"/>
              <w:numPr>
                <w:ilvl w:val="0"/>
                <w:numId w:val="12"/>
              </w:numPr>
              <w:rPr/>
            </w:pPr>
            <w:r>
              <w:rPr/>
              <w:t xml:space="preserve">Pierwsza funkcja pozwala dodać do części zdarzenie rytmiczno melodyczne. Jej parametry to początek, koniec oraz wysokość zdarzenia. W przeciwieństwie do skryptu melodii wysokość jest już określana chromatycznie, tzn. z uwzględnieniem wszystkich półtonów. </w:t>
            </w:r>
          </w:p>
          <w:p>
            <w:pPr>
              <w:pStyle w:val="OpisMetod"/>
              <w:numPr>
                <w:ilvl w:val="0"/>
                <w:numId w:val="12"/>
              </w:numPr>
              <w:spacing w:before="120" w:after="120"/>
              <w:rPr/>
            </w:pPr>
            <w:r>
              <w:rPr/>
              <w:t xml:space="preserve">Funkcja ComputePitch zamienia podaną wysokość diatoniczną na wartość chromatyczną.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ind w:left="431" w:hanging="431"/>
        <w:rPr/>
      </w:pPr>
      <w:r>
        <w:rPr/>
        <w:t>Klasa Sentence</w:t>
      </w:r>
    </w:p>
    <w:p>
      <w:pPr>
        <w:pStyle w:val="TextBody"/>
        <w:rPr/>
      </w:pPr>
      <w:r>
        <w:rPr/>
        <w:t xml:space="preserve">Sentence to pomocnicza klasa, opisująca zdanie muzyczne w części unikalnej. Obiekty tej klasy nie są podawane jako parametr żadnego ze skryptów. Aby skorzystać z jej funkcjonalności należy użyć funkcji </w:t>
      </w:r>
      <w:r>
        <w:rPr>
          <w:i/>
        </w:rPr>
        <w:t>UniquePart:GetSentence(..)</w:t>
      </w:r>
      <w:r>
        <w:rPr/>
        <w:t>. Poniższe tabelki zawierają opis metod klasy Sentence.</w:t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void SetPhrases(int);</w:t>
              <w:br/>
              <w:t>int GetPhrases();</w:t>
              <w:br/>
              <w:t>Phrase&amp; GetPhrase(int);</w:t>
              <w:br/>
              <w:t>int GetBars(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napToGrid w:val="false"/>
              <w:spacing w:before="0" w:after="0"/>
              <w:ind w:left="0" w:right="17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  <w:p>
            <w:pPr>
              <w:pStyle w:val="OpisMetod"/>
              <w:numPr>
                <w:ilvl w:val="0"/>
                <w:numId w:val="14"/>
              </w:numPr>
              <w:spacing w:before="0" w:after="0"/>
              <w:ind w:left="357" w:right="170" w:hanging="357"/>
              <w:rPr/>
            </w:pPr>
            <w:r>
              <w:rPr/>
              <w:t xml:space="preserve">Pierwsza funkcja ustala z ilu fraz składa się dane zdanie. </w:t>
            </w:r>
          </w:p>
          <w:p>
            <w:pPr>
              <w:pStyle w:val="OpisMetod"/>
              <w:numPr>
                <w:ilvl w:val="0"/>
                <w:numId w:val="14"/>
              </w:numPr>
              <w:spacing w:before="0" w:after="0"/>
              <w:ind w:left="357" w:right="170" w:hanging="357"/>
              <w:rPr/>
            </w:pPr>
            <w:r>
              <w:rPr/>
              <w:t xml:space="preserve">Druga zwraca liczbę fraz, z których składa się zdanie. </w:t>
            </w:r>
          </w:p>
          <w:p>
            <w:pPr>
              <w:pStyle w:val="OpisMetod"/>
              <w:numPr>
                <w:ilvl w:val="0"/>
                <w:numId w:val="14"/>
              </w:numPr>
              <w:spacing w:before="0" w:after="0"/>
              <w:ind w:left="357" w:right="170" w:hanging="357"/>
              <w:rPr/>
            </w:pPr>
            <w:r>
              <w:rPr/>
              <w:t xml:space="preserve">Trzecia funkcja zwraca referencję do obiektu opisującego frazę o danym w parametrze numerze. </w:t>
            </w:r>
          </w:p>
          <w:p>
            <w:pPr>
              <w:pStyle w:val="OpisMetod"/>
              <w:numPr>
                <w:ilvl w:val="0"/>
                <w:numId w:val="14"/>
              </w:numPr>
              <w:spacing w:before="0" w:after="0"/>
              <w:ind w:left="357" w:right="170" w:hanging="357"/>
              <w:rPr/>
            </w:pPr>
            <w:r>
              <w:rPr/>
              <w:t xml:space="preserve">Ostatnia funkcja zwraca informację z ilu taktów składa się dane zdanie muzyczne. </w:t>
            </w:r>
          </w:p>
          <w:p>
            <w:pPr>
              <w:pStyle w:val="OpisMetod"/>
              <w:spacing w:before="0" w:after="0"/>
              <w:ind w:left="0" w:right="1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Heading1"/>
        <w:ind w:left="431" w:hanging="431"/>
        <w:rPr/>
      </w:pPr>
      <w:r>
        <w:rPr/>
        <w:t>Klasa Phrase</w:t>
      </w:r>
    </w:p>
    <w:p>
      <w:pPr>
        <w:pStyle w:val="TextBody"/>
        <w:rPr/>
      </w:pPr>
      <w:r>
        <w:rPr/>
        <w:t>Klasa Phrase jest analogiczna do klasy Sentence, z tym, że grupuje parametry frazy muzycznej. Poniższa tabela zawiera opis metod klasy Phrase.</w:t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/>
            </w:pPr>
            <w:r>
              <w:rPr>
                <w:b/>
                <w:szCs w:val="28"/>
                <w:lang w:val="en-US"/>
              </w:rPr>
              <w:t>void SetUniquePhrase(int);</w:t>
              <w:br/>
              <w:t>UniquePhrase&amp; GetUniquePhrase();</w:t>
              <w:br/>
              <w:t>int GetUniquePhraseID();</w:t>
              <w:br/>
              <w:t>int GetBars(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napToGrid w:val="false"/>
              <w:spacing w:before="0" w:after="0"/>
              <w:ind w:left="0" w:right="170" w:hanging="0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  <w:p>
            <w:pPr>
              <w:pStyle w:val="OpisMetod"/>
              <w:numPr>
                <w:ilvl w:val="0"/>
                <w:numId w:val="15"/>
              </w:numPr>
              <w:spacing w:before="0" w:after="0"/>
              <w:ind w:left="357" w:right="170" w:hanging="357"/>
              <w:rPr/>
            </w:pPr>
            <w:r>
              <w:rPr/>
              <w:t xml:space="preserve">Pierwsza funkcja ustala numer unikalnej frazy, której dana fraza jest wystąpieniem. </w:t>
            </w:r>
          </w:p>
          <w:p>
            <w:pPr>
              <w:pStyle w:val="OpisMetod"/>
              <w:numPr>
                <w:ilvl w:val="0"/>
                <w:numId w:val="15"/>
              </w:numPr>
              <w:spacing w:before="0" w:after="0"/>
              <w:ind w:left="357" w:right="170" w:hanging="357"/>
              <w:rPr/>
            </w:pPr>
            <w:r>
              <w:rPr/>
              <w:t xml:space="preserve">Kolejna funkcja zwraca uchwyt do powiązanego obiektu unikalnej frazy. </w:t>
            </w:r>
          </w:p>
          <w:p>
            <w:pPr>
              <w:pStyle w:val="OpisMetod"/>
              <w:numPr>
                <w:ilvl w:val="0"/>
                <w:numId w:val="15"/>
              </w:numPr>
              <w:spacing w:before="0" w:after="0"/>
              <w:ind w:left="357" w:right="170" w:hanging="357"/>
              <w:rPr/>
            </w:pPr>
            <w:r>
              <w:rPr/>
              <w:t xml:space="preserve">Trzecia z kolei funkcja zwraca numer powiązanej unikalnej frazy. </w:t>
            </w:r>
          </w:p>
          <w:p>
            <w:pPr>
              <w:pStyle w:val="OpisMetod"/>
              <w:numPr>
                <w:ilvl w:val="0"/>
                <w:numId w:val="15"/>
              </w:numPr>
              <w:spacing w:before="0" w:after="0"/>
              <w:ind w:left="357" w:right="170" w:hanging="357"/>
              <w:rPr/>
            </w:pPr>
            <w:r>
              <w:rPr/>
              <w:t>Ostatnia pomocnicza funkcja zwraca ilość taktów, z jakich składa się unikalna fraza i jej wystąpienie.</w:t>
            </w:r>
          </w:p>
          <w:p>
            <w:pPr>
              <w:pStyle w:val="OpisMetod"/>
              <w:spacing w:before="0" w:after="0"/>
              <w:ind w:left="0" w:right="17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ind w:left="431" w:hanging="431"/>
        <w:rPr/>
      </w:pPr>
      <w:r>
        <w:rPr/>
        <w:t>Klasa UniquePhrase</w:t>
      </w:r>
    </w:p>
    <w:p>
      <w:pPr>
        <w:pStyle w:val="TextBody"/>
        <w:rPr/>
      </w:pPr>
      <w:r>
        <w:rPr/>
        <w:t>Klasa UniquePhrase opisuje unikalną frazę wewnątrz unikalnej części utworu. Obiekty tej klasy podawane są jako parametr do skryptów generujących rytm. Poniższe tabelki zawierają opis metod klasy UniquePhrase.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void SetBars(int);</w:t>
              <w:br/>
              <w:t>int GetBars();</w:t>
              <w:br/>
              <w:t>int GetMetrum();</w:t>
              <w:br/>
              <w:t>int GetID(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napToGrid w:val="false"/>
              <w:spacing w:before="0" w:after="0"/>
              <w:ind w:left="0" w:right="170" w:hanging="0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  <w:p>
            <w:pPr>
              <w:pStyle w:val="OpisMetod"/>
              <w:numPr>
                <w:ilvl w:val="0"/>
                <w:numId w:val="6"/>
              </w:numPr>
              <w:spacing w:before="0" w:after="0"/>
              <w:ind w:left="357" w:right="170" w:hanging="357"/>
              <w:rPr/>
            </w:pPr>
            <w:r>
              <w:rPr/>
              <w:t xml:space="preserve">Pierwsza funkcja ustala z ilu taktów będzie się składała dana unikalna fraza. </w:t>
            </w:r>
          </w:p>
          <w:p>
            <w:pPr>
              <w:pStyle w:val="OpisMetod"/>
              <w:numPr>
                <w:ilvl w:val="0"/>
                <w:numId w:val="6"/>
              </w:numPr>
              <w:spacing w:before="0" w:after="0"/>
              <w:ind w:left="357" w:right="170" w:hanging="357"/>
              <w:rPr/>
            </w:pPr>
            <w:r>
              <w:rPr/>
              <w:t xml:space="preserve">Następna funkcja zwraca liczbę taktów, z składających się na frazę. </w:t>
            </w:r>
          </w:p>
          <w:p>
            <w:pPr>
              <w:pStyle w:val="OpisMetod"/>
              <w:numPr>
                <w:ilvl w:val="0"/>
                <w:numId w:val="6"/>
              </w:numPr>
              <w:spacing w:before="0" w:after="0"/>
              <w:ind w:left="357" w:right="170" w:hanging="357"/>
              <w:rPr/>
            </w:pPr>
            <w:r>
              <w:rPr/>
              <w:t xml:space="preserve">Trzecia funkcja zwraca metrum przypisane do unikalnej części, do której należy dana fraza unikalna. </w:t>
            </w:r>
          </w:p>
          <w:p>
            <w:pPr>
              <w:pStyle w:val="OpisMetod"/>
              <w:numPr>
                <w:ilvl w:val="0"/>
                <w:numId w:val="6"/>
              </w:numPr>
              <w:spacing w:before="0" w:after="0"/>
              <w:ind w:left="357" w:right="170" w:hanging="357"/>
              <w:rPr/>
            </w:pPr>
            <w:r>
              <w:rPr/>
              <w:t>Ostatnia funkcja zwraca numer unikalnej frazy.</w:t>
            </w:r>
          </w:p>
          <w:p>
            <w:pPr>
              <w:pStyle w:val="OpisMetod"/>
              <w:spacing w:before="0" w:after="0"/>
              <w:ind w:left="0" w:right="17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bool StartsPart(); bool EndsPart();</w:t>
              <w:br/>
              <w:t>bool StartsSentence(); bool EndsSentence(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Pierwsze dwie funkcje zwracają wartość </w:t>
            </w:r>
            <w:r>
              <w:rPr>
                <w:i/>
              </w:rPr>
              <w:t>true</w:t>
            </w:r>
            <w:r>
              <w:rPr/>
              <w:t xml:space="preserve">, jeżeli unikalna fraza występuje kolejno na początku części i na jej końcu. </w:t>
            </w:r>
          </w:p>
          <w:p>
            <w:pPr>
              <w:pStyle w:val="OpisMetod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Dwie kolejne funkcje działają analogicznie, z tym, że odnoszą się do zdania, a nie do części. </w:t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/>
            </w:pPr>
            <w:r>
              <w:rPr>
                <w:b/>
                <w:szCs w:val="28"/>
                <w:lang w:val="en-US"/>
              </w:rPr>
              <w:t>void AddEvent(Time,Time);</w:t>
              <w:br/>
              <w:t>int GetEvents(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numPr>
                <w:ilvl w:val="0"/>
                <w:numId w:val="23"/>
              </w:numPr>
              <w:spacing w:before="120" w:after="120"/>
              <w:rPr/>
            </w:pPr>
            <w:r>
              <w:rPr/>
              <w:t xml:space="preserve">Pierwsza funkcja dodaje zdarzenie rytmiczne (początek, koniec) do unikalnej frazy. </w:t>
            </w:r>
          </w:p>
          <w:p>
            <w:pPr>
              <w:pStyle w:val="OpisMetod"/>
              <w:numPr>
                <w:ilvl w:val="0"/>
                <w:numId w:val="23"/>
              </w:numPr>
              <w:spacing w:before="120" w:after="120"/>
              <w:rPr/>
            </w:pPr>
            <w:r>
              <w:rPr/>
              <w:t xml:space="preserve">Druga funkcja zwraca ilość wcześniej dodanych zdarzeń. </w:t>
            </w:r>
          </w:p>
        </w:tc>
      </w:tr>
    </w:tbl>
    <w:p>
      <w:pPr>
        <w:pStyle w:val="Heading1"/>
        <w:ind w:left="431" w:hanging="431"/>
        <w:rPr/>
      </w:pPr>
      <w:r>
        <w:rPr/>
        <w:t>Klasa RenderPart</w:t>
      </w:r>
    </w:p>
    <w:p>
      <w:pPr>
        <w:pStyle w:val="TextBody"/>
        <w:rPr/>
      </w:pPr>
      <w:r>
        <w:rPr/>
        <w:t xml:space="preserve">Obiekty klasy RenderPart stanowią pomost pomiędzy algorytmem typu Render, ścieżką i wystąpieniem części. Stanowią kontener treści muzycznej, która została wyznaczona do realizacji danemu algorytmowi typu Render. Obiekty tej klasy powstają w wyniku alokacji odwołań skryptów aranżujących. Poniższe tabele przedstawiają metody klasy RenderPart. </w:t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nt GetEvents();</w:t>
              <w:br/>
              <w:t>Time GetEventStart(int);</w:t>
              <w:br/>
              <w:t>Time GetEventEnd(int);</w:t>
              <w:br/>
              <w:t>int GetEventPitch(int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napToGrid w:val="false"/>
              <w:spacing w:before="0" w:after="0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  <w:p>
            <w:pPr>
              <w:pStyle w:val="OpisMetod"/>
              <w:spacing w:before="0" w:after="0"/>
              <w:rPr/>
            </w:pPr>
            <w:r>
              <w:rPr/>
              <w:t xml:space="preserve">Zarządzanie zdarzeniami melodycznymi: </w:t>
            </w:r>
          </w:p>
          <w:p>
            <w:pPr>
              <w:pStyle w:val="OpisMetod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OpisMetod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pierwsza funkcja zwraca ilość zdarzeń składających się na melodię, które należą do realizowanego obszaru,</w:t>
            </w:r>
          </w:p>
          <w:p>
            <w:pPr>
              <w:pStyle w:val="OpisMetod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następne 2 funkcje zwracają kolejno początek i koniec zdarzenia o danym numerze,</w:t>
            </w:r>
          </w:p>
          <w:p>
            <w:pPr>
              <w:pStyle w:val="OpisMetod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 xml:space="preserve">ostatnia funkcja zwraca wysokość zdarzenia o danym numerze. </w:t>
            </w:r>
          </w:p>
          <w:p>
            <w:pPr>
              <w:pStyle w:val="OpisMetod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nt GetHarmonicEvents();</w:t>
              <w:br/>
              <w:t>int GetHarmonic(Time t);</w:t>
              <w:br/>
              <w:t>int GetHarmonicComponents(int n);</w:t>
              <w:br/>
              <w:t>int GetHarmonicEventPitch(int n,int m);</w:t>
              <w:br/>
              <w:t>Time GetHarmonicEventStart(int n);</w:t>
              <w:br/>
              <w:t>Time GetHarmonicEventEnd(int n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pacing w:lineRule="auto" w:line="240" w:before="120" w:after="120"/>
              <w:ind w:left="170" w:right="170" w:hanging="0"/>
              <w:rPr/>
            </w:pPr>
            <w:r>
              <w:rPr/>
              <w:t xml:space="preserve">Zarządzanie zdarzeniami harmonicznymi: </w:t>
            </w:r>
          </w:p>
          <w:p>
            <w:pPr>
              <w:pStyle w:val="OpisMetod"/>
              <w:numPr>
                <w:ilvl w:val="0"/>
                <w:numId w:val="21"/>
              </w:numPr>
              <w:spacing w:before="0" w:after="120"/>
              <w:ind w:left="527" w:right="170" w:hanging="357"/>
              <w:rPr/>
            </w:pPr>
            <w:r>
              <w:rPr/>
              <w:t>pierwsza funkcja zwraca ilość zdarzeń składających się na harmonię, które należą do realizowanego obszaru,</w:t>
            </w:r>
          </w:p>
          <w:p>
            <w:pPr>
              <w:pStyle w:val="OpisMetod"/>
              <w:numPr>
                <w:ilvl w:val="0"/>
                <w:numId w:val="21"/>
              </w:numPr>
              <w:spacing w:before="0" w:after="120"/>
              <w:ind w:left="527" w:right="170" w:hanging="357"/>
              <w:rPr/>
            </w:pPr>
            <w:r>
              <w:rPr/>
              <w:t>druga funkcja zwraca numer zdarzenia harmonicznego, które trwa w podanym parametrem czasie,</w:t>
            </w:r>
          </w:p>
          <w:p>
            <w:pPr>
              <w:pStyle w:val="OpisMetod"/>
              <w:numPr>
                <w:ilvl w:val="0"/>
                <w:numId w:val="21"/>
              </w:numPr>
              <w:spacing w:before="0" w:after="120"/>
              <w:ind w:left="527" w:right="170" w:hanging="357"/>
              <w:rPr/>
            </w:pPr>
            <w:r>
              <w:rPr/>
              <w:t>następna funkcja zwraca ilość współbrzmień w akordzie o numerze n,</w:t>
            </w:r>
          </w:p>
          <w:p>
            <w:pPr>
              <w:pStyle w:val="OpisMetod"/>
              <w:numPr>
                <w:ilvl w:val="0"/>
                <w:numId w:val="21"/>
              </w:numPr>
              <w:spacing w:before="0" w:after="120"/>
              <w:ind w:left="527" w:right="170" w:hanging="357"/>
              <w:rPr/>
            </w:pPr>
            <w:r>
              <w:rPr/>
              <w:t>funkcja GentHarmonicEventPitch() zwraca wysokość m-tego dźwięku należącego do akordu o numerze n,</w:t>
            </w:r>
          </w:p>
          <w:p>
            <w:pPr>
              <w:pStyle w:val="OpisMetod"/>
              <w:numPr>
                <w:ilvl w:val="0"/>
                <w:numId w:val="21"/>
              </w:numPr>
              <w:spacing w:before="0" w:after="120"/>
              <w:ind w:left="527" w:right="170" w:hanging="357"/>
              <w:rPr/>
            </w:pPr>
            <w:r>
              <w:rPr/>
              <w:t xml:space="preserve">ostatnie dwie funkcje zwracają kolejno początek oraz koniec trwania akordu o numerze n. </w:t>
            </w:r>
          </w:p>
          <w:p>
            <w:pPr>
              <w:pStyle w:val="OpisMetod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/>
            </w:pPr>
            <w:r>
              <w:rPr>
                <w:b/>
                <w:szCs w:val="28"/>
                <w:lang w:val="en-US"/>
              </w:rPr>
              <w:t>int AlignPitch(int n,int o);</w:t>
              <w:br/>
              <w:t>int ComputePitch(int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pacing w:lineRule="auto" w:line="240" w:before="120" w:after="120"/>
              <w:ind w:left="170" w:right="170" w:hanging="0"/>
              <w:rPr/>
            </w:pPr>
            <w:r>
              <w:rPr/>
              <w:t xml:space="preserve">Funkcje pomocnicze: </w:t>
            </w:r>
          </w:p>
          <w:p>
            <w:pPr>
              <w:pStyle w:val="OpisMetod"/>
              <w:numPr>
                <w:ilvl w:val="0"/>
                <w:numId w:val="19"/>
              </w:numPr>
              <w:rPr/>
            </w:pPr>
            <w:r>
              <w:rPr/>
              <w:t>parametrami pierwszej funkcji jest wysokość dźwięku oraz przesunięcie. Funkcja ta zaokrągla podany dźwięk do najbliższego dźwięku diatonicznego, następnie przesuwa go o podaną ilość stopni skali, konwertuje z powrotem na wartość chromatyczną (w stopniach skali) i zwraca,</w:t>
            </w:r>
          </w:p>
          <w:p>
            <w:pPr>
              <w:pStyle w:val="OpisMetod"/>
              <w:numPr>
                <w:ilvl w:val="0"/>
                <w:numId w:val="19"/>
              </w:numPr>
              <w:spacing w:before="120" w:after="120"/>
              <w:rPr/>
            </w:pPr>
            <w:r>
              <w:rPr/>
              <w:t xml:space="preserve">druga funkcja przekształca podaną wartość dźwięku do wartości absolutnej – tzn. wysokości dźwięku zapisanego w postaci liczby zgodnej z numeracją MIDI (numer klawisza). </w:t>
            </w:r>
          </w:p>
        </w:tc>
      </w:tr>
    </w:tbl>
    <w:p>
      <w:pPr>
        <w:pStyle w:val="TextBody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void AddNote(Time,Time,int,int);</w:t>
              <w:br/>
              <w:t>void AddPercNote(Time,Time,int,int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pacing w:lineRule="auto" w:line="240" w:before="120" w:after="120"/>
              <w:ind w:left="170" w:right="170" w:hanging="0"/>
              <w:rPr/>
            </w:pPr>
            <w:r>
              <w:rPr/>
              <w:t xml:space="preserve">Funkcje realizacji dźwięku: </w:t>
            </w:r>
          </w:p>
          <w:p>
            <w:pPr>
              <w:pStyle w:val="OpisMetod"/>
              <w:numPr>
                <w:ilvl w:val="0"/>
                <w:numId w:val="22"/>
              </w:numPr>
              <w:rPr/>
            </w:pPr>
            <w:r>
              <w:rPr/>
              <w:t xml:space="preserve">pierwsza funkcja służy do dodania nuty chromatycznej do ścieżki. Jej parametry to czas startu nuty, czas końca, wysokość i głośność (od 0 do 127), </w:t>
            </w:r>
          </w:p>
          <w:p>
            <w:pPr>
              <w:pStyle w:val="OpisMetod"/>
              <w:numPr>
                <w:ilvl w:val="0"/>
                <w:numId w:val="22"/>
              </w:numPr>
              <w:spacing w:before="120" w:after="120"/>
              <w:rPr/>
            </w:pPr>
            <w:r>
              <w:rPr/>
              <w:t>druga funkcja działa analogicznie, z tą różnicą, że na podanej wysokości dźwięku aplikacja nie dokona już żadnych przekształceń. Funkcja ta nadaje się do dodawania nut perkusyjnych, gdzie wysokości konkretnych dźwięków są ściśle zdefiniowane przez standard GM.</w:t>
            </w:r>
          </w:p>
        </w:tc>
      </w:tr>
    </w:tbl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nt GetTempo();</w:t>
              <w:br/>
              <w:t>int GetArrHint();</w:t>
              <w:br/>
              <w:t>int GetStartBar();</w:t>
              <w:br/>
              <w:t>int GetEndBar()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spacing w:lineRule="auto" w:line="240" w:before="120" w:after="120"/>
              <w:ind w:left="170" w:right="170" w:hanging="0"/>
              <w:rPr/>
            </w:pPr>
            <w:r>
              <w:rPr/>
              <w:t xml:space="preserve">Funkcje informacyjne: </w:t>
            </w:r>
          </w:p>
          <w:p>
            <w:pPr>
              <w:pStyle w:val="OpisMetod"/>
              <w:numPr>
                <w:ilvl w:val="0"/>
                <w:numId w:val="17"/>
              </w:numPr>
              <w:rPr/>
            </w:pPr>
            <w:r>
              <w:rPr/>
              <w:t xml:space="preserve">pierwsza zwraca tempo, w jakim wykonywana ma być realizowana część, </w:t>
            </w:r>
          </w:p>
          <w:p>
            <w:pPr>
              <w:pStyle w:val="OpisMetod"/>
              <w:numPr>
                <w:ilvl w:val="0"/>
                <w:numId w:val="17"/>
              </w:numPr>
              <w:rPr/>
            </w:pPr>
            <w:r>
              <w:rPr/>
              <w:t>następna zwraca ustaloną przez algorytm struktury wartość wskazówki dla procesu aranżacji (możliwe wartości i ich znaczenie opisano w rozdziale 3.3.1),</w:t>
            </w:r>
          </w:p>
          <w:p>
            <w:pPr>
              <w:pStyle w:val="OpisMetod"/>
              <w:numPr>
                <w:ilvl w:val="0"/>
                <w:numId w:val="17"/>
              </w:numPr>
              <w:spacing w:before="120" w:after="120"/>
              <w:rPr/>
            </w:pPr>
            <w:r>
              <w:rPr/>
              <w:t xml:space="preserve">dwie ostatnie funkcje zwracają zakres realizowanego zakresu – takt początkowy oraz takt końcowy. </w:t>
            </w:r>
          </w:p>
        </w:tc>
      </w:tr>
    </w:tbl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0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D3A7" w:val="clear"/>
            <w:vAlign w:val="center"/>
          </w:tcPr>
          <w:p>
            <w:pPr>
              <w:pStyle w:val="TextBody"/>
              <w:spacing w:lineRule="auto" w:line="240" w:before="60" w:after="60"/>
              <w:ind w:firstLine="18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UniquePart&amp; GetUniquePart();</w:t>
              <w:br/>
              <w:t>string GetParam(string &amp;in);</w:t>
            </w:r>
          </w:p>
        </w:tc>
      </w:tr>
      <w:tr>
        <w:trPr/>
        <w:tc>
          <w:tcPr>
            <w:tcW w:w="84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3D1" w:val="clear"/>
          </w:tcPr>
          <w:p>
            <w:pPr>
              <w:pStyle w:val="OpisMetod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 xml:space="preserve">Pierwsza z wymienionych funkcja zwraca uchwyt do obiektu unikalnej części, którego treść jest realizowana za pośrednictwem obiektu RenderPart. </w:t>
            </w:r>
          </w:p>
          <w:p>
            <w:pPr>
              <w:pStyle w:val="OpisMetod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 xml:space="preserve">Druga funkcja pozwala odzyskać parametr przekazany do algorytmu Render ze skryptu aranżacji, który ustalony był za pomocą funkcji Song:SetParam(). Funkcja zwraca wartość przypisaną do podanego w parametrze klucza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ind w:left="431" w:hanging="431"/>
      <w:outlineLvl w:val="0"/>
    </w:pPr>
    <w:rPr>
      <w:rFonts w:ascii="Arial" w:hAnsi="Arial" w:cs="Arial"/>
      <w:b/>
      <w:bCs/>
      <w:shadow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578" w:hanging="578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1440" w:hanging="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1582" w:hanging="862"/>
      <w:outlineLvl w:val="3"/>
    </w:pPr>
    <w:rPr>
      <w:rFonts w:ascii="Arial" w:hAnsi="Arial" w:cs="Arial"/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ind w:firstLine="709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Metod">
    <w:name w:val="Opis Metod"/>
    <w:basedOn w:val="TextBody"/>
    <w:qFormat/>
    <w:pPr>
      <w:spacing w:lineRule="auto" w:line="240" w:before="120" w:after="120"/>
      <w:ind w:left="170" w:right="1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1:40:00Z</dcterms:created>
  <dc:creator>ppp</dc:creator>
  <dc:description/>
  <cp:keywords/>
  <dc:language>en-US</dc:language>
  <cp:lastModifiedBy>ppp</cp:lastModifiedBy>
  <dcterms:modified xsi:type="dcterms:W3CDTF">2006-06-11T11:44:00Z</dcterms:modified>
  <cp:revision>1</cp:revision>
  <dc:subject/>
  <dc:title>1</dc:title>
</cp:coreProperties>
</file>